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关于实施</w:t>
      </w:r>
      <w:r>
        <w:rPr/>
        <w:t>2016</w:t>
      </w:r>
      <w:r>
        <w:rPr/>
        <w:t>年“</w:t>
      </w:r>
      <w:r>
        <w:rPr>
          <w:szCs w:val="28"/>
        </w:rPr>
        <w:t>同心</w:t>
      </w:r>
      <w:r>
        <w:rPr>
          <w:szCs w:val="28"/>
        </w:rPr>
        <w:t>·</w:t>
      </w:r>
      <w:r>
        <w:rPr>
          <w:szCs w:val="28"/>
        </w:rPr>
        <w:t>光彩助学行动</w:t>
      </w:r>
      <w:r>
        <w:rPr/>
        <w:t>”的通知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弘扬光彩精神，帮助更多高校特困生顺利完成学业，根据学校《关于开展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 “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”的通知》，现将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“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”实施的有关事宜通知如下：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资助对象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生在校生中品学兼优的贫困学生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资助标准和人数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“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”每人资助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元。我校全日制在校研究生名额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color w:val="FF0000"/>
          <w:sz w:val="24"/>
        </w:rPr>
        <w:t>2016</w:t>
      </w:r>
      <w:r>
        <w:rPr>
          <w:rFonts w:ascii="宋体;SimSun" w:hAnsi="宋体;SimSun" w:cs="宋体;SimSun"/>
          <w:color w:val="FF0000"/>
          <w:sz w:val="24"/>
        </w:rPr>
        <w:t>届拟毕业学生不在本次助学金推荐范围之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审条件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热爱社会主义祖国，拥护中国共产党的领导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觉遵守学校的各项规章制度，无任何违纪行为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习刻苦，评选学年原则上无不及格科目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关心集体、乐于助人、艰苦朴素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家庭生活特别困难。具体范围如下：享受最低生活保障家庭的子女；孤儿，且现监护人无力承担上学费用；经济特别困难的单亲家庭子女；因受灾、疾病、父母丧失劳动能力而造成家庭经济特困的子女；家庭生活困难的革命烈士子女；其他困难学生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同等条件下，革命烈士子女、统战工作对象的子女或孙子女优先，如民主党派成员、无党派代表人士和少数民族代表人士的子女和孙子女，台籍和少数民族学生等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评审流程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符合申请条件的学生，根据本人意愿向学院工作小组提出申请，递交《青岛科技大学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申请审批表》（纸质，一式两份），同时提供家庭经济贫困的有效证件或证明（如低保证、家庭困难救助证、烈属证、孤儿、家庭受灾及家庭成员重病等证明）原件及复印件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院工作小组对申请人进行审核、评选，等额确定本学院受助建议名单，并将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候选人建议名单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报给我处，人数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人以上的推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人数在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人以下的推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若无符合条件的学生可不推荐；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研究生处对上报材料进行审核，组织集体推荐，最终确定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候选人名单，并在全校范围内进行公示，进行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的公示，公示期满，将公示无异议的候选人有关材料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报学生资助中心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校对上报材料进行审核，并在全校范围内进行公示，公示期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。公示无异议后，报学校党委研究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校党委研究同意后，报山东省“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”领导小组审批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有关要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各学院严格按照评审条件和分配名额组织评审工作，确保评审的公开、公平和公正，</w:t>
      </w:r>
      <w:r>
        <w:rPr>
          <w:rFonts w:ascii="宋体;SimSun" w:hAnsi="宋体;SimSun" w:cs="宋体;SimSun"/>
          <w:color w:val="FF0000"/>
          <w:sz w:val="24"/>
        </w:rPr>
        <w:t>确保将助学金发放给符合条件且最需要的同学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各学院对候选人的受助推荐表按照填写说明，严格审核、统一打印并组织候选人手写签名，确保信息准确，格式规范，布局美观，表述清晰，字数充足。其中：封面“院系及专业栏”写规范全称：如：化学与分子工程学院应用化学专业，“申请理由栏”则应如实填写其家庭经济困难情况，字数不得少于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字，“在校表现情况”栏填写候选人自入我校后在思想、学习、工作、社会实践、科技创新等方面的表现情况，字数不得少于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，此两栏均需用第一人称填写。 “何时获何种奖励栏”以学年为单位填写，如：</w:t>
      </w:r>
      <w:r>
        <w:rPr>
          <w:rFonts w:cs="宋体;SimSun" w:ascii="宋体;SimSun" w:hAnsi="宋体;SimSun"/>
          <w:sz w:val="24"/>
        </w:rPr>
        <w:t>2014-2015</w:t>
      </w:r>
      <w:r>
        <w:rPr>
          <w:rFonts w:ascii="宋体;SimSun" w:hAnsi="宋体;SimSun" w:cs="宋体;SimSun"/>
          <w:sz w:val="24"/>
        </w:rPr>
        <w:t>学年：获综合三等奖学金一次，思想品德单项奖一次；没有的填“无”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上交材料清单如下：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”受助学生推荐表（电子版一份、纸质版一式二份</w:t>
      </w:r>
      <w:r>
        <w:rPr>
          <w:rFonts w:cs="宋体;SimSun" w:ascii="宋体;SimSun" w:hAnsi="宋体;SimSun"/>
          <w:sz w:val="24"/>
        </w:rPr>
        <w:t>,A4</w:t>
      </w:r>
      <w:r>
        <w:rPr>
          <w:rFonts w:ascii="宋体;SimSun" w:hAnsi="宋体;SimSun" w:cs="宋体;SimSun"/>
          <w:sz w:val="24"/>
        </w:rPr>
        <w:t>纸正反面打印，共两张四页，左侧中间装订，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“</w:t>
      </w:r>
      <w:r>
        <w:rPr>
          <w:rFonts w:ascii="宋体;SimSun" w:hAnsi="宋体;SimSun" w:cs="宋体;SimSun"/>
          <w:sz w:val="24"/>
        </w:rPr>
        <w:t>同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光彩助学行动”受助学生名单学院汇总表（电子版一份、纸质版一份盖章，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有关证件（证明）复印件、学生成绩单原件（加盖学院公章）各一份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研究生处</w:t>
      </w:r>
    </w:p>
    <w:p>
      <w:pPr>
        <w:pStyle w:val="Normal"/>
        <w:spacing w:lineRule="exact" w:line="5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9:00Z</dcterms:created>
  <dc:creator>user</dc:creator>
  <dc:description/>
  <cp:keywords/>
  <dc:language>en-US</dc:language>
  <cp:lastModifiedBy>Microsoft</cp:lastModifiedBy>
  <cp:lastPrinted>2015-04-29T16:39:00Z</cp:lastPrinted>
  <dcterms:modified xsi:type="dcterms:W3CDTF">2016-05-11T09:05:00Z</dcterms:modified>
  <cp:revision>4</cp:revision>
  <dc:subject/>
  <dc:title>关于实施2014年“同心.光彩助学行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